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АДМИНИСТРАЦИЯ ЯМАЛО-НЕНЕЦКОГО АВТОНОМНОГО ОКРУГ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25 декабря 2007 г. N 618-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ОЛОЖЕНИЯ</w:t>
      </w:r>
    </w:p>
    <w:p>
      <w:pPr>
        <w:pStyle w:val="ConsPlusTitle"/>
        <w:widowControl/>
        <w:jc w:val="center"/>
        <w:rPr/>
      </w:pPr>
      <w:r>
        <w:rPr/>
        <w:t>О РЕГИОНАЛЬНОЙ МЕЖВЕДОМСТВЕННОЙ ТЕЛЕКОММУНИКАЦИОННОЙ СЕТИ</w:t>
      </w:r>
    </w:p>
    <w:p>
      <w:pPr>
        <w:pStyle w:val="ConsPlusTitle"/>
        <w:widowControl/>
        <w:jc w:val="center"/>
        <w:rPr/>
      </w:pPr>
      <w:r>
        <w:rPr/>
        <w:t>ЯМАЛО-НЕНЕЦКОГО АВТОНОМНОГО ОКРУГ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Федеральным законом от 27 июля 2006 года N 149-ФЗ "Об информации, информационных технологиях и о защите информации", концепцией региональной информатизации до 2010 года, утвержденной распоряжением Правительства Российской Федерации от 17 июля 2006 года N 1024-р "О концепции региональной информатизации до 2010 года", Законом Ямало-Ненецкого автономного округа от 6 декабря 2005 года N 81-ЗАО "О Единой комплексной информационной системе Ямало-Ненецкого автономного округа" с целью создания условий для развития информационно-телекоммуникационной инфраструктуры на территории Ямало-Ненецкого автономного округа, отвечающей современным требованиям и обеспечивающей потребности органов государственной власти Ямало-Ненецкого автономного округа в информации и информационном взаимодействии, Администрация Ямало-Ненецкого автономного округа постановляет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Положение о Региональной межведомственной телекоммуникационной сети Ямало-Ненецкого автономного округа согласно приложению к настоящему постановлению.</w:t>
      </w:r>
    </w:p>
    <w:p>
      <w:pPr>
        <w:pStyle w:val="ConsPlusNormal"/>
        <w:widowControl/>
        <w:ind w:firstLine="540"/>
        <w:jc w:val="both"/>
        <w:rPr/>
      </w:pPr>
      <w:r>
        <w:rPr/>
        <w:t>2. Исполнительным органам государственной власти Ямало-Ненецкого автономного округа использовать Региональную межведомственную телекоммуникационную сеть Ямало-Ненецкого автономного округа при создании информационных систем на территории Ямало-Ненецкого автономного округа.</w:t>
      </w:r>
    </w:p>
    <w:p>
      <w:pPr>
        <w:pStyle w:val="ConsPlusNormal"/>
        <w:widowControl/>
        <w:ind w:firstLine="540"/>
        <w:jc w:val="both"/>
        <w:rPr/>
      </w:pPr>
      <w:r>
        <w:rPr/>
        <w:t>3. Определить государственное учреждение "Ресурсы Ямала" (Абрашин О.Ф.) организацией, эксплуатирующей Региональную межведомственную телекоммуникационную сеть Ямало-Ненецкого автономного округа.</w:t>
      </w:r>
    </w:p>
    <w:p>
      <w:pPr>
        <w:pStyle w:val="ConsPlusNormal"/>
        <w:widowControl/>
        <w:ind w:firstLine="540"/>
        <w:jc w:val="both"/>
        <w:rPr/>
      </w:pPr>
      <w:r>
        <w:rPr/>
        <w:t>4. Рекомендовать главам муниципальных образований в Ямало-Ненецком автономном округе использовать Региональную межведомственную телекоммуникационную сеть Ямало-Ненецкого автономного округа при создании информационных систем на территории Ямало-Ненецкого автономного округа.</w:t>
      </w:r>
    </w:p>
    <w:p>
      <w:pPr>
        <w:pStyle w:val="ConsPlusNormal"/>
        <w:widowControl/>
        <w:ind w:firstLine="540"/>
        <w:jc w:val="both"/>
        <w:rPr/>
      </w:pPr>
      <w:r>
        <w:rPr/>
        <w:t>5. Контроль за исполнением настоящего постановления возложить на заместителя Губернатора Ямало-Ненецкого автономного округа Кима А.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Губернатор</w:t>
      </w:r>
    </w:p>
    <w:p>
      <w:pPr>
        <w:pStyle w:val="ConsPlusNormal"/>
        <w:widowControl/>
        <w:ind w:hanging="0"/>
        <w:jc w:val="right"/>
        <w:rPr/>
      </w:pPr>
      <w:r>
        <w:rPr/>
        <w:t>Ямало-Ненецкого автономного округа</w:t>
      </w:r>
    </w:p>
    <w:p>
      <w:pPr>
        <w:pStyle w:val="ConsPlusNormal"/>
        <w:widowControl/>
        <w:ind w:hanging="0"/>
        <w:jc w:val="right"/>
        <w:rPr/>
      </w:pPr>
      <w:r>
        <w:rPr/>
        <w:t>Ю.В.НЕЕЛ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 Администрации</w:t>
      </w:r>
    </w:p>
    <w:p>
      <w:pPr>
        <w:pStyle w:val="ConsPlusNormal"/>
        <w:widowControl/>
        <w:ind w:hanging="0"/>
        <w:jc w:val="right"/>
        <w:rPr/>
      </w:pPr>
      <w:r>
        <w:rPr/>
        <w:t>Ямало-Ненецкого автономного округа</w:t>
      </w:r>
    </w:p>
    <w:p>
      <w:pPr>
        <w:pStyle w:val="ConsPlusNormal"/>
        <w:widowControl/>
        <w:ind w:hanging="0"/>
        <w:jc w:val="right"/>
        <w:rPr/>
      </w:pPr>
      <w:r>
        <w:rPr/>
        <w:t>от 25 декабря 2007 г. N 618-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РЕГИОНАЛЬНОЙ МЕЖВЕДОМСТВЕННОЙ ТЕЛЕКОММУНИКАЦИОННОЙ СЕТИ</w:t>
      </w:r>
    </w:p>
    <w:p>
      <w:pPr>
        <w:pStyle w:val="ConsPlusTitle"/>
        <w:widowControl/>
        <w:jc w:val="center"/>
        <w:rPr/>
      </w:pPr>
      <w:r>
        <w:rPr/>
        <w:t>ЯМАЛО-НЕНЕЦКОГО АВТОНОМНОГО ОКРУГ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Настоящее Положение определяет порядок функционирования Региональной межведомственной телекоммуникационной сети Ямало-Ненецкого автономного округа (далее - РМТКС ЯНАО), а также порядок обеспечения органов государственной власти, органов местного самоуправления Ямало-Ненецкого автономного округа (далее - подразделений) телекоммуникационной инфраструктурой, позволяющей создавать на ее базе ведомственные и межведомственные информационные системы.</w:t>
      </w:r>
    </w:p>
    <w:p>
      <w:pPr>
        <w:pStyle w:val="ConsPlusNormal"/>
        <w:widowControl/>
        <w:ind w:firstLine="540"/>
        <w:jc w:val="both"/>
        <w:rPr/>
      </w:pPr>
      <w:r>
        <w:rPr/>
        <w:t>РМТКС ЯНАО создана в соответствии с Законом Российской Федерации от 27 июля 2006 года N 149-ФЗ "Об информации, информационных технологиях и о защите информации", концепцией региональной информатизации до 2010 года, утвержденной распоряжением Правительства Российской Федерации от 17 июля 2006 года N 1024-р "О концепции региональной информатизации до 2010 года", а также Законом Ямало-Ненецкого автономного округа от 6 декабря 2005 года N 81-ЗАО "О Единой комплексной информационной системе Ямало-Ненецкого автономного округа".</w:t>
      </w:r>
    </w:p>
    <w:p>
      <w:pPr>
        <w:pStyle w:val="ConsPlusNormal"/>
        <w:widowControl/>
        <w:ind w:firstLine="540"/>
        <w:jc w:val="both"/>
        <w:rPr/>
      </w:pPr>
      <w:r>
        <w:rPr/>
        <w:t>1.2. РМТКС ЯНАО представляет собой технологическую систему, расположенную на территории Ямало-Ненецкого автономного округа (далее - автономный округ) и при необходимости за его пределами, позволяющую создать условия для развития информационно-телекоммуникационной инфраструктуры автономного округа, отвечающей современным требованиям и обеспечивающей потребности органов государственной власти и органов местного самоуправления автономного округа в информационном взаимодействии. РМТКС ЯНАО присоединяет к себе сети органов государственной власти, органов местного самоуправления автономного округа, с целью обеспечения их возможностью осуществления межсетевого обмена информацией, а также обеспечения возможностью создания совместных информационных систем, функционирующих на территории автономного округа и при необходимости за его пределами.</w:t>
      </w:r>
    </w:p>
    <w:p>
      <w:pPr>
        <w:pStyle w:val="ConsPlusNormal"/>
        <w:widowControl/>
        <w:ind w:firstLine="540"/>
        <w:jc w:val="both"/>
        <w:rPr/>
      </w:pPr>
      <w:r>
        <w:rPr/>
        <w:t>РМТКС ЯНАО является собственностью автономного округа, обеспечивает транспортную инфраструктуру для "Единой комплексной информационной системы Ямало-Ненецкого автономного округа", содержится и развивается за счет средств окружного бюджета и внебюджетных источников.</w:t>
      </w:r>
    </w:p>
    <w:p>
      <w:pPr>
        <w:pStyle w:val="ConsPlusNormal"/>
        <w:widowControl/>
        <w:ind w:firstLine="540"/>
        <w:jc w:val="both"/>
        <w:rPr/>
      </w:pPr>
      <w:r>
        <w:rPr/>
        <w:t>1.3. РМТКС ЯНАО состоит из "Центрального узла", расположенного в г. Салехарде и представляющего собой телекоммуникационную сеть Администрации автономного округа (далее - ТКС Администрации ЯНАО), "Территориальных узлов" и "Узлов подразделений".</w:t>
      </w:r>
    </w:p>
    <w:p>
      <w:pPr>
        <w:pStyle w:val="ConsPlusNormal"/>
        <w:widowControl/>
        <w:ind w:firstLine="540"/>
        <w:jc w:val="both"/>
        <w:rPr/>
      </w:pPr>
      <w:r>
        <w:rPr/>
        <w:t>"Территориальные узлы" располагаются в муниципальных образованиях автономного округа и при необходимости за его пределами, служат для присоединения ведомственных телекоммуникационных сетей подразделений к РМТКС ЯНАО.</w:t>
      </w:r>
    </w:p>
    <w:p>
      <w:pPr>
        <w:pStyle w:val="ConsPlusNormal"/>
        <w:widowControl/>
        <w:ind w:firstLine="540"/>
        <w:jc w:val="both"/>
        <w:rPr/>
      </w:pPr>
      <w:r>
        <w:rPr/>
        <w:t>"Узел подразделения" представляет собой точку присоединения сети подразделения к РМТКС ЯНАО. В состав "Узла подразделения" входит активное сетевое оборудование, которое находится в ведении уполномоченного органа по развитию и содержанию РМТКС ЯНАО, если иное не предусмотрено техническими условиями на присоединение подразделения.</w:t>
      </w:r>
    </w:p>
    <w:p>
      <w:pPr>
        <w:pStyle w:val="ConsPlusNormal"/>
        <w:widowControl/>
        <w:ind w:firstLine="540"/>
        <w:jc w:val="both"/>
        <w:rPr/>
      </w:pPr>
      <w:r>
        <w:rPr/>
        <w:t>1.4. Технические средства, используемые в РМТКС ЯНАО, в том числе программно-технические средства и средства защиты информации, должны соответствовать требованиям законодательства Российской Федерации о техническом регулировании.</w:t>
      </w:r>
    </w:p>
    <w:p>
      <w:pPr>
        <w:pStyle w:val="ConsPlusNormal"/>
        <w:widowControl/>
        <w:ind w:firstLine="540"/>
        <w:jc w:val="both"/>
        <w:rPr/>
      </w:pPr>
      <w:r>
        <w:rPr/>
        <w:t>1.5. Для функционирования между узлами РМТКС ЯНАО создаются и используются каналы связи. При отсутствии возможности использования государственных каналов связи в определенных направлениях используются каналы связи операторов связи, оказывающих услуги на данной территории.</w:t>
      </w:r>
    </w:p>
    <w:p>
      <w:pPr>
        <w:pStyle w:val="ConsPlusNormal"/>
        <w:widowControl/>
        <w:ind w:firstLine="540"/>
        <w:jc w:val="both"/>
        <w:rPr/>
      </w:pPr>
      <w:r>
        <w:rPr/>
        <w:t>1.6. РМТКС ЯНАО является телекоммуникационной сетью, не предназначенной для обработки, хранения, предоставления и распространения информации, доступ к которой ограничен в соответствии с федеральными законами.</w:t>
      </w:r>
    </w:p>
    <w:p>
      <w:pPr>
        <w:pStyle w:val="ConsPlusNormal"/>
        <w:widowControl/>
        <w:ind w:firstLine="540"/>
        <w:jc w:val="both"/>
        <w:rPr/>
      </w:pPr>
      <w:r>
        <w:rPr/>
        <w:t>Создание подразделениями на базе РМТКС ЯНАО информационных систем, предназначенных для обработки, хранения, предоставления и распространения информации, доступ к которой ограничен в соответствии с федеральными законами, обязывает подразделение обеспечить безопасность такой информации в соответствии с требованиями о защите информации, устанавливаемыми федеральным органом исполнительной власти в области обеспечения безопасности и федеральным органом исполнительной власти, уполномоченным в области противодействия техническим разведкам и технической защиты информации, в пределах их полномочий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II. Порядок и условия присоединения подразделен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Исполнительным органом государственной власти автономного округа, уполномоченным по содержанию и развитию РМТКС ЯНАО, разрабатывается и утверждается Регламент использования РМТКС ЯНАО. Регламент устанавливает порядок использования ресурсов РМТКС ЯНАО и обязателен для исполнения всеми подразделениями, имеющими присоединение к РМТКС ЯНАО.</w:t>
      </w:r>
    </w:p>
    <w:p>
      <w:pPr>
        <w:pStyle w:val="ConsPlusNormal"/>
        <w:widowControl/>
        <w:ind w:firstLine="540"/>
        <w:jc w:val="both"/>
        <w:rPr/>
      </w:pPr>
      <w:r>
        <w:rPr/>
        <w:t>При присоединении подразделений к РМТКС ЯНАО подразделения совместно с организацией, эксплуатирующей РМТКС ЯНАО, согласовывают индивидуальные для каждого подразделения технические условия на присоединение.</w:t>
      </w:r>
    </w:p>
    <w:p>
      <w:pPr>
        <w:pStyle w:val="ConsPlusNormal"/>
        <w:widowControl/>
        <w:ind w:firstLine="540"/>
        <w:jc w:val="both"/>
        <w:rPr/>
      </w:pPr>
      <w:r>
        <w:rPr/>
        <w:t>2.2. При присоединении сети подразделения к РМТКС ЯНАО используются программно-технические средства, соответствующие требованиям законодательства Российской Федерации о техническом регулировании. В противном случае организация, эксплуатирующая РМТКС ЯНАО, вправе отказать подразделению в присоединении его сети.</w:t>
      </w:r>
    </w:p>
    <w:p>
      <w:pPr>
        <w:pStyle w:val="ConsPlusNormal"/>
        <w:widowControl/>
        <w:ind w:firstLine="540"/>
        <w:jc w:val="both"/>
        <w:rPr/>
      </w:pPr>
      <w:r>
        <w:rPr/>
        <w:t>Под организацией, эксплуатирующей РМТКС ЯНАО, понимается бюджетное или внебюджетное учреждение, осуществляющее комплекс мероприятий по управлению и техническому обслуживанию РМТКС ЯНАО.</w:t>
      </w:r>
    </w:p>
    <w:p>
      <w:pPr>
        <w:pStyle w:val="ConsPlusNormal"/>
        <w:widowControl/>
        <w:ind w:firstLine="540"/>
        <w:jc w:val="both"/>
        <w:rPr/>
      </w:pPr>
      <w:r>
        <w:rPr/>
        <w:t>2.3. В случае отсутствия технической или финансовой возможности присоединения сети подразделения к РМТКС ЯНАО организация, эксплуатирующая РМТКС ЯНАО, вправе отказать подразделению в присоединении до появления такой возможности. При этом организация, эксплуатирующая РМТКС ЯНАО, должна принять все необходимые меры, чтобы изыскать возможность присоединения подразделения к РМТКС ЯНАО.</w:t>
      </w:r>
    </w:p>
    <w:p>
      <w:pPr>
        <w:pStyle w:val="ConsPlusNormal"/>
        <w:widowControl/>
        <w:ind w:firstLine="540"/>
        <w:jc w:val="both"/>
        <w:rPr/>
      </w:pPr>
      <w:r>
        <w:rPr/>
        <w:t>2.4. По ходатайству органов государственной власти и органов местного самоуправления автономного округа, направленному в адрес уполномоченного органа по содержанию и развитию РМТКС ЯНАО, а также при наличии технической и финансовой возможности, к РМТКС ЯНАО также присоединяются сети бюджетных и иных организаций (далее - подразделения).</w:t>
      </w:r>
    </w:p>
    <w:p>
      <w:pPr>
        <w:pStyle w:val="ConsPlusNormal"/>
        <w:widowControl/>
        <w:ind w:firstLine="540"/>
        <w:jc w:val="both"/>
        <w:rPr/>
      </w:pPr>
      <w:r>
        <w:rPr/>
        <w:t>2.5. По обращению подразделений уполномоченным органом по развитию и содержанию РМТКС ЯНАО рассматривается техническая и финансовая возможность создания сервисов в РМТКС ЯНАО.</w:t>
      </w:r>
    </w:p>
    <w:p>
      <w:pPr>
        <w:pStyle w:val="ConsPlusNormal"/>
        <w:widowControl/>
        <w:ind w:firstLine="540"/>
        <w:jc w:val="both"/>
        <w:rPr/>
      </w:pPr>
      <w:r>
        <w:rPr/>
        <w:t>Сервисами РМТКС ЯНАО являются услуги, предоставляемые подразделениям, по поиску, сбору, хранению, обработке, предоставлению и распространению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Предоставляемые РМТКС ЯНАО сервисы и порядок их предоставления регулируются Регламентом использования РМТКС ЯНАО и техническими условиями на присоединение подразделения.</w:t>
      </w:r>
    </w:p>
    <w:p>
      <w:pPr>
        <w:pStyle w:val="ConsPlusNormal"/>
        <w:widowControl/>
        <w:ind w:firstLine="540"/>
        <w:jc w:val="both"/>
        <w:rPr/>
      </w:pPr>
      <w:r>
        <w:rPr/>
        <w:t>Доступ к платным сервисам РМТКС ЯНАО (Интернет и др.) предоставляется только органам государственной власти автономного округа, их подведомственным учреждениям и другим бюджетным учреждениям автономного округа в соответствии с Регламентом использования РМТКС.</w:t>
      </w:r>
    </w:p>
    <w:p>
      <w:pPr>
        <w:pStyle w:val="ConsPlusNormal"/>
        <w:widowControl/>
        <w:ind w:firstLine="540"/>
        <w:jc w:val="both"/>
        <w:rPr/>
      </w:pPr>
      <w:r>
        <w:rPr/>
        <w:t>2.6. Подразделения вправе создавать собственные сервисы и разделяемые информационные ресурсы. Обеспечение доступа к таким сервисам и информационным ресурсам, а также функционирование их в рамках РМТКС ЯНАО регулируется Регламентом использования РМТКС ЯНАО.</w:t>
      </w:r>
    </w:p>
    <w:p>
      <w:pPr>
        <w:pStyle w:val="ConsPlusNormal"/>
        <w:widowControl/>
        <w:ind w:firstLine="540"/>
        <w:jc w:val="both"/>
        <w:rPr/>
      </w:pPr>
      <w:r>
        <w:rPr/>
        <w:t>2.7. В РМТКС ЯНАО могут создаваться общедоступные информационные ресурсы. Под общедоступными информационными ресурсами следует понимать ресурсы (информация), доступ к которым не ограничен, в том числе и пользователям международной информационной сети Интернет.</w:t>
      </w:r>
    </w:p>
    <w:p>
      <w:pPr>
        <w:pStyle w:val="ConsPlusNormal"/>
        <w:widowControl/>
        <w:ind w:firstLine="540"/>
        <w:jc w:val="both"/>
        <w:rPr/>
      </w:pPr>
      <w:r>
        <w:rPr/>
        <w:t>Вследствие технологических особенностей построения РМТКС ЯНАО общедоступные информационные ресурсы в РМТКС ЯНАО могут размещаться только в пределах ТКС Администрации ЯНАО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III. Ресурсное обеспечени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Развитие и содержание РМТКС ЯНАО обеспечивается уполномоченным органом по развитию и содержанию РМТКС ЯНАО и финансируется за счет средств окружного бюджета и внебюджетных источников.</w:t>
      </w:r>
    </w:p>
    <w:p>
      <w:pPr>
        <w:pStyle w:val="ConsPlusNormal"/>
        <w:widowControl/>
        <w:ind w:firstLine="540"/>
        <w:jc w:val="both"/>
        <w:rPr/>
      </w:pPr>
      <w:r>
        <w:rPr/>
        <w:t>Эксплуатация программно-технических средств, входящих в состав РМТКС ЯНАО, возможна с привлечением различных организаций, в том числе на коммерческой основе.</w:t>
      </w:r>
    </w:p>
    <w:p>
      <w:pPr>
        <w:pStyle w:val="ConsPlusNormal"/>
        <w:widowControl/>
        <w:ind w:firstLine="540"/>
        <w:jc w:val="both"/>
        <w:rPr/>
      </w:pPr>
      <w:r>
        <w:rPr/>
        <w:t>3.2. Приобретение необходимых для содержания и развития РМТКС ЯНАО товаров, работ, услуг осуществляется с учетом требований, предусмотренных Федеральным законом от 21 июля 2005 года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ConsPlusNormal"/>
        <w:widowControl/>
        <w:ind w:firstLine="540"/>
        <w:jc w:val="both"/>
        <w:rPr/>
      </w:pPr>
      <w:r>
        <w:rPr/>
        <w:t>3.3. Уполномоченный орган по развитию и содержанию РМТКС ЯНАО при формировании окружного бюджета на очередной финансовый год, учитывая предложения подразделений РМТКС ЯНАО, формирует предложения в окружной бюджет на содержание и развитие РМТКС ЯНАО.</w:t>
      </w:r>
    </w:p>
    <w:p>
      <w:pPr>
        <w:pStyle w:val="ConsPlusNormal"/>
        <w:widowControl/>
        <w:ind w:firstLine="540"/>
        <w:jc w:val="both"/>
        <w:rPr/>
      </w:pPr>
      <w:r>
        <w:rPr/>
        <w:t>Мероприятия по содержанию РМТКС ЯНАО должны предусматривать средства на: оказание услуг телематических служб; аренду каналов связи для РМТКС ЯНАО; оплату налогов на имущество РМТКС ЯНАО; эксплуатацию РМТКС ЯНАО.</w:t>
      </w:r>
    </w:p>
    <w:p>
      <w:pPr>
        <w:pStyle w:val="ConsPlusNormal"/>
        <w:widowControl/>
        <w:ind w:firstLine="540"/>
        <w:jc w:val="both"/>
        <w:rPr/>
      </w:pPr>
      <w:r>
        <w:rPr/>
        <w:t>Мероприятия по развитию РМТКС ЯНАО должны предусматривать средства на: проведение систематического аудита текущей работоспособности и функциональности РМТКС ЯНАО; разработку проектно-изыскательских и конструкторских решений; внедрение проектных решений, улучшающих качество, функциональность и увеличивающих масштабы РМТКС ЯНАО.</w:t>
      </w:r>
    </w:p>
    <w:p>
      <w:pPr>
        <w:pStyle w:val="ConsPlusNormal"/>
        <w:widowControl/>
        <w:ind w:firstLine="540"/>
        <w:jc w:val="both"/>
        <w:rPr/>
      </w:pPr>
      <w:r>
        <w:rPr/>
        <w:t>Объем финансовых средств на мероприятия по развитию РМТКС ЯНАО определяется исходя из финансовых возможностей окружного бюджет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9:06:00Z</dcterms:created>
  <dc:creator>irinaei</dc:creator>
  <dc:description/>
  <dc:language>en-US</dc:language>
  <cp:lastModifiedBy>Тыликов Михаил Дмитриевич</cp:lastModifiedBy>
  <dcterms:modified xsi:type="dcterms:W3CDTF">2018-06-27T09:06:00Z</dcterms:modified>
  <cp:revision>2</cp:revision>
  <dc:subject/>
  <dc:title>АДМИНИСТРАЦИЯ ЯМАЛО-НЕНЕЦКОГО АВТОНОМНОГО ОКРУГА</dc:title>
</cp:coreProperties>
</file>