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настройки почтовых клиен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астроить доступ по протоколу POP3 в нескольких почтовых клиентах, можно использовать приведенные ниже сведения.</w:t>
      </w:r>
    </w:p>
    <w:tbl>
      <w:tblPr>
        <w:tblW w:w="950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0"/>
        <w:gridCol w:w="5755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ер входящей почты (POP3) - требуется SSL: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pop.gov.yanao.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Использовать SS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да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ор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995 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ер исходящей почты (SMTP):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smtp.gov.yanao.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Использовать проверку подли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да (как и для сервера входящей почты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ор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25 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аккаунта: 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пользователя (включая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@gov.yanao.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ый адрес электронной почты (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мя_пользователя@gov.yanao.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оль: </w:t>
            </w:r>
          </w:p>
        </w:tc>
        <w:tc>
          <w:tcPr>
            <w:tcW w:w="5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ш паро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тите внимание: если используемый клиент не поддерживает проверку подлинности SMTP, отправка почты будет недоступн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38:00Z</dcterms:created>
  <dc:creator>Давыдов Д.А.</dc:creator>
  <dc:description/>
  <cp:keywords/>
  <dc:language>en-US</dc:language>
  <cp:lastModifiedBy>Овчинников Александр Юрьевич</cp:lastModifiedBy>
  <dcterms:modified xsi:type="dcterms:W3CDTF">2019-05-06T11:59:00Z</dcterms:modified>
  <cp:revision>3</cp:revision>
  <dc:subject/>
  <dc:title/>
</cp:coreProperties>
</file>